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17195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4692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ESCOLA ESTADUAL ROTARY CLUB</w:t>
      </w:r>
      <w:r>
        <w:rPr>
          <w:b/>
          <w:bCs/>
          <w:sz w:val="28"/>
          <w:szCs w:val="28"/>
        </w:rPr>
        <w:drawing>
          <wp:inline distT="0" distB="0" distL="0" distR="0">
            <wp:extent cx="455295" cy="517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51752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sz w:val="28"/>
          <w:szCs w:val="28"/>
        </w:rPr>
        <w:t>Investigando meu bairro e integrando as tecnologias no processo do ensino-aprendizagem”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rumbá, M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013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>Tema: “</w:t>
      </w:r>
      <w:r>
        <w:rPr>
          <w:rFonts w:cs="Arial" w:ascii="Arial" w:hAnsi="Arial"/>
          <w:b/>
          <w:bCs/>
          <w:sz w:val="28"/>
          <w:szCs w:val="28"/>
        </w:rPr>
        <w:t>Investigando meu bairro e integrando as tecnologias no processo do ensino-aprendizagem”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QUIPE DE ELABORAÇÃ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Direção: </w:t>
      </w:r>
      <w:r>
        <w:rPr>
          <w:rFonts w:cs="Arial" w:ascii="Arial" w:hAnsi="Arial"/>
          <w:bCs/>
        </w:rPr>
        <w:t>Maria Fernandes de Barro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Coordenação Pedagógica: </w:t>
      </w:r>
      <w:r>
        <w:rPr>
          <w:rFonts w:cs="Arial" w:ascii="Arial" w:hAnsi="Arial"/>
          <w:bCs/>
        </w:rPr>
        <w:t>Dorcas Pinto Paiva</w:t>
      </w:r>
    </w:p>
    <w:p>
      <w:pPr>
        <w:pStyle w:val="Heading2"/>
        <w:shd w:fill="FFFFFF" w:val="clear"/>
        <w:spacing w:lineRule="auto" w:line="360" w:before="0" w:after="0"/>
        <w:rPr/>
      </w:pPr>
      <w:r>
        <w:rPr>
          <w:rFonts w:cs="Arial" w:ascii="Arial" w:hAnsi="Arial"/>
          <w:bCs w:val="false"/>
          <w:sz w:val="24"/>
          <w:szCs w:val="24"/>
        </w:rPr>
        <w:t>Coordenadora de Língua Portuguesa: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Ana Claudia </w:t>
      </w:r>
      <w:r>
        <w:rPr>
          <w:rFonts w:cs="Arial" w:ascii="Arial" w:hAnsi="Arial"/>
          <w:b w:val="false"/>
          <w:color w:val="000000"/>
          <w:sz w:val="24"/>
          <w:szCs w:val="24"/>
        </w:rPr>
        <w:t>de Souza Silva</w:t>
      </w:r>
    </w:p>
    <w:p>
      <w:pPr>
        <w:pStyle w:val="Heading2"/>
        <w:shd w:fill="FFFFFF" w:val="clear"/>
        <w:spacing w:lineRule="auto" w:line="360" w:before="0" w:after="0"/>
        <w:rPr/>
      </w:pPr>
      <w:r>
        <w:rPr>
          <w:rFonts w:cs="Arial" w:ascii="Arial" w:hAnsi="Arial"/>
          <w:bCs w:val="false"/>
          <w:sz w:val="24"/>
          <w:szCs w:val="24"/>
        </w:rPr>
        <w:t xml:space="preserve">Coordenadora de Matemática: </w:t>
      </w:r>
      <w:r>
        <w:rPr>
          <w:rFonts w:cs="Arial" w:ascii="Arial" w:hAnsi="Arial"/>
          <w:b w:val="false"/>
          <w:color w:val="000000"/>
          <w:sz w:val="24"/>
          <w:szCs w:val="24"/>
        </w:rPr>
        <w:t>Carla Patrícia da Silva Conceição Garci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PROGETEC: </w:t>
      </w:r>
      <w:r>
        <w:rPr>
          <w:rFonts w:cs="Arial" w:ascii="Arial" w:hAnsi="Arial"/>
          <w:bCs/>
        </w:rPr>
        <w:t>Viviane Vilanova Rodrigues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Corpo docente: </w:t>
      </w:r>
    </w:p>
    <w:tbl>
      <w:tblPr>
        <w:tblW w:w="8640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22"/>
        <w:gridCol w:w="593"/>
        <w:gridCol w:w="2964"/>
        <w:gridCol w:w="1861"/>
      </w:tblGrid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Heading3"/>
              <w:spacing w:lineRule="atLeast" w:line="28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NOME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Heading3"/>
              <w:spacing w:lineRule="atLeast" w:line="285" w:before="0" w:after="0"/>
              <w:jc w:val="center"/>
              <w:rPr>
                <w:color w:val="000000"/>
                <w:sz w:val="22"/>
                <w:szCs w:val="22"/>
              </w:rPr>
            </w:pPr>
            <w:bookmarkStart w:id="0" w:name="ESCOLA_ESTADUAL_ROTARY_CLUB_-_RELAÇÃO_DO"/>
            <w:bookmarkEnd w:id="0"/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ANO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Heading3"/>
              <w:spacing w:lineRule="atLeast" w:line="28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DISCIPLINA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Heading3"/>
              <w:spacing w:lineRule="atLeast" w:line="285"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TUR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élia Pereira de Santana Zanella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°/7°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mática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matuti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adeu Bispo de Jesus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°/8°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stória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matuti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hiene de Souza Torres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°/9°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glês e Artes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matuti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lza Lemos de Carvalho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°/8º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iências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matuti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ncisco Carlos Inácio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°/3°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mática e Física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matuti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arita Giordano Cavalcante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°/8°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ografia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matuti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ura Cecilia de Lima Duarte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°/3°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ísica, Química e Ciências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matuti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rio Ramão Aguero Rivas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°/3°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temática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matuti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urdes de Oliveira Ribeiro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°/2°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íngua Portuguesa e Artes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matuti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oel Alexandre Garcia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°/3°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ologia e Química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matuti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lívio Braga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°/3°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cação Física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matuti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ta de Souza Novaes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°/7°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íngua Português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matuti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ta Maria Viana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°/3°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stória, Filosofia e Sociologia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matuti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lvana Dulce M. Alvarez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°/3°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ografia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matuti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air Alves de Arruda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°/8°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es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matuti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uliana Burgos Rojas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°/3°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ramática, Espanhol e Literatura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matuti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lce Benedita de Moraes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° A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ente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vesperti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ora Quintana Cunha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° A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ente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vesperti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lda Rodrigues da Paz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° B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ente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vesperti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cyr Sant' Ana de Holanda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° A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ente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vesperti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ília Marcia B. Cezaretes D'anna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° B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ente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vesperti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uzinete Mercedes Ferreira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° A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ente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vesperti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aine Martines Samaniego Freitas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°B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ente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vesperti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da Graça Antunes Cespedes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° A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ente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vesperti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enil dos Santos Gome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° B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ente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vesperti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ia Luz Urquiza Soares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°/5°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vesperti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osé Alexandre de Moraes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°/5°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ucação Física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vespertino</w:t>
            </w:r>
          </w:p>
        </w:tc>
      </w:tr>
      <w:tr>
        <w:trPr/>
        <w:tc>
          <w:tcPr>
            <w:tcW w:w="322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nedito Carlos Gonçalves de Lima</w:t>
            </w:r>
          </w:p>
        </w:tc>
        <w:tc>
          <w:tcPr>
            <w:tcW w:w="593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°/5°</w:t>
            </w:r>
          </w:p>
        </w:tc>
        <w:tc>
          <w:tcPr>
            <w:tcW w:w="2964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es</w:t>
            </w:r>
          </w:p>
        </w:tc>
        <w:tc>
          <w:tcPr>
            <w:tcW w:w="1861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Normal"/>
              <w:spacing w:lineRule="atLeast" w:line="285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vespertin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Turmas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1º A, 2ª A/B, 3° A/B, 4° A/B e 5º A/B do Ensino Fundamental.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6°A/B, 7°A/B, 8°A/B e 9° A do Ensino Fundamental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° A, 2°A e 3°A do Ensino Médio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sciplina/Conteúdo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íngua Portuguesa</w:t>
      </w:r>
      <w:r>
        <w:rPr>
          <w:rFonts w:cs="Arial" w:ascii="Arial" w:hAnsi="Arial"/>
          <w:bCs/>
        </w:rPr>
        <w:t xml:space="preserve">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Roda de leitura com diversificados gêneros e digitação, jornal escolar. Oficinas 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organização de idéias, ortografia, pontuação, produção textual envolvendo desenhos, pinturas, histórias em quadrinhos com imagens e fotos, temas atuais envolvendo crianças e jovens, autoditado, formação de palavras, formação de frases, peças teatrais, dança, elaboração de livro de receitas, criar e recitar poemas, poesias envolvendo pais, alunos e funcionários da escola, roda de conversa com temas sugestivos – Trabalhar a oralidade, prática de leitura, produção de texto, análise e reflexão sobre a língua voltada a investigação do bairro e uso do computador e outras mídias (1° ao 3° do Ensino Fundamental)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- Roda de tereré com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Leitura, Jornal escolar, rádio escolar, entrevistas, edição, produção de textos distintos, edição de histórias em quadrinhos, </w:t>
      </w:r>
      <w:r>
        <w:rPr>
          <w:rFonts w:cs="Arial" w:ascii="Arial" w:hAnsi="Arial"/>
        </w:rPr>
        <w:t>peças teatrais, escritos e dramatizados pelos alunos sobre os problemas do bairro e</w:t>
      </w:r>
      <w:r>
        <w:rPr>
          <w:rFonts w:cs="Arial" w:ascii="Arial" w:hAnsi="Arial"/>
          <w:bCs/>
        </w:rPr>
        <w:t xml:space="preserve"> edição de livro de receitas e dicionário da linguagem local etc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atemática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Cs/>
        </w:rPr>
        <w:t>Reconhecendo as formas numéricas no teclado, localização espacial, tratamento da informação, grandezas e medidas, números e operações, trabalhar leitura do numeral, seqüência de número, em histórias, construção de tabelas e gráficos, bingo da tabuada e jogos ou atividades lúdicas envolvendo as quatro operações (1° ao 3° ano do Ensino Fundamental)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Cs/>
        </w:rPr>
        <w:t xml:space="preserve"> Aula de campo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buscas, pesquisas por dados relacionados ao bairro, como quantidade de moradores, consumo de água, energia etc, para construção de tabelas, gráficos e interpretação dos mesmos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Ciências da Natureza/Biologia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Cs/>
        </w:rPr>
        <w:t>Palestra sobre a educação ambiental, montar painel com a fauna e flora da região pantaneir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(1° ao 3° ano do Ensino Fundamental)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Cs/>
        </w:rPr>
        <w:t>Palestra sobre o descarte de lixo eletrônico, poluição ambiental, aula de campo, doenças relacionadas ao descarte do lixo e outros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História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Cs/>
        </w:rPr>
        <w:t>Pesquisas a respeito da fundação do bairro Cristo Redentor, construção de maquetes representando o bairro, álbum fotográfico (fotos do bairro), relatório da história do bairro (1° ao 3° ano do Ensino Fundamental)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Cs/>
        </w:rPr>
        <w:t>Levantamentos de dados históricos do bairro, organização de mesa redonda, entrevistas para o documentário e Fotos antigas do bairro e outros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Geografia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Representação forma de croqui do bairro, levantamento de dados a respeito da população residente no bairro (imigrantes), fotografias da paisagem do bairro (1° ao 3° ano do Ensino Fundamental)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Cs/>
        </w:rPr>
        <w:t>Buscas e pesquisas por mapas do local, investigar número populacional do bairro, os imigrante, índices de natalidade e mortalidade do bairro, o relevo e outros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Químic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 xml:space="preserve">ácidos, bases, óxidos, ligações químicas, propriedades periódica e aperiódica, reações químicas, soluções, diluição, mistura de soluções, propriedade coligativas, termo química, polaridade das ligações no seu cotidiano,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Física</w:t>
      </w:r>
      <w:r>
        <w:rPr>
          <w:rFonts w:cs="Arial" w:ascii="Arial" w:hAnsi="Arial"/>
          <w:bCs/>
        </w:rPr>
        <w:t>: Descarga elétrica no bairro devido ao acúmulo de íons na atmosfera e outros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Filosofia</w:t>
      </w:r>
      <w:r>
        <w:rPr>
          <w:rFonts w:cs="Arial" w:ascii="Arial" w:hAnsi="Arial"/>
          <w:bCs/>
        </w:rPr>
        <w:t>: Teorias do conhecimento na idade moderna, Moral e ética, temas políticos da atualidade, temas éticos da atualidade e questões ambientais do bairro, lógica, estética,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Sociologia</w:t>
      </w:r>
      <w:r>
        <w:rPr>
          <w:rFonts w:cs="Arial" w:ascii="Arial" w:hAnsi="Arial"/>
          <w:bCs/>
        </w:rPr>
        <w:t xml:space="preserve">: Cotidiano, observação e interpretação, as principais instituições sociais, teorias sociais e desigualdade, </w:t>
      </w:r>
      <w:r>
        <w:rPr>
          <w:rFonts w:cs="Arial" w:ascii="Arial" w:hAnsi="Arial"/>
        </w:rPr>
        <w:t>comunidade, cidadania, minoria, trabalho, economia, política, estratificação social, democracia, moral, ética e instituições sociais, tecnologia, produção e sociedad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Língua espanhola/Inglesa</w:t>
      </w:r>
      <w:r>
        <w:rPr>
          <w:rFonts w:cs="Arial" w:ascii="Arial" w:hAnsi="Arial"/>
          <w:bCs/>
        </w:rPr>
        <w:t xml:space="preserve">: </w:t>
      </w:r>
      <w:r>
        <w:rPr>
          <w:rFonts w:cs="Arial" w:ascii="Arial" w:hAnsi="Arial"/>
        </w:rPr>
        <w:t>Compor música sobre o tema a vida no bairro, posteriormente traduzi-la para o idioma espanhol e inglês, fazendo analise dos tempos verbais, pronomes e outros; elaborar slides legendados em inglês e espanhol no power point, vídeo utilizando textos informativo, poemas, paródia utilizando linguagem verbais e não-verbais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rte</w:t>
      </w:r>
      <w:r>
        <w:rPr>
          <w:rFonts w:cs="Arial" w:ascii="Arial" w:hAnsi="Arial"/>
          <w:bCs/>
        </w:rPr>
        <w:t>: Pesquisar sobre Izulina Xavier, c</w:t>
      </w:r>
      <w:r>
        <w:rPr>
          <w:rFonts w:cs="Arial" w:ascii="Arial" w:hAnsi="Arial"/>
        </w:rPr>
        <w:t>onfeccionar escultura com sucatas, Desenhar e pintar paisagens do bairro usando o tuxpaint ou kolorpaint, com temas variados do local explorando cores primárias, secundárias, quentes, frias, monocromia, policromia, planos, simetria e assimetria. Oficinas com reutilização de sucatas, contar, recontar e construir editando no Writer livro de poesias, poemas e versos sobre o bairro, Pesquisar os diferentes artistas regionais e produzir um livro de biografia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iteratura: </w:t>
      </w:r>
      <w:r>
        <w:rPr>
          <w:rFonts w:cs="Arial" w:ascii="Arial" w:hAnsi="Arial"/>
        </w:rPr>
        <w:t>Trabalhar gêneros literários usando o cotidiano das pessoas e produzir textos no writer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Educação Física:</w:t>
      </w:r>
      <w:r>
        <w:rPr>
          <w:rFonts w:cs="Arial" w:ascii="Arial" w:hAnsi="Arial"/>
        </w:rPr>
        <w:t xml:space="preserve"> Pesquisar os esportes ou jogos utilizados no bairro, origem das brincadeiras populares, conscientizar os alunos quanto a vestimenta adequada para a prática de esporte e outros.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Jogos:</w:t>
      </w:r>
      <w:r>
        <w:rPr>
          <w:rFonts w:cs="Arial" w:ascii="Arial" w:hAnsi="Arial"/>
        </w:rPr>
        <w:t xml:space="preserve"> Confeccionar atividades lúdicas como quebra-cabeça, bingo de palavras jogos da memória e outros, para leitur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JUSTIFIC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Precisamos valorizar a realidade vivida pelo aluno que diz respeito a tudo que está ligado à sua própria experiência de vida, o que tem a ver com o que ele sabe, se interessa se preocupa e pensa, que está marcado profundamente pelo meio cultural que o envolve, dos grupos sociais nos quais está inserido. Não só aquilo que viveu diretamente, mas também indiretamente, através de sua família e/ou de seu meio social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Cabe, pois a nós professores aproveitar essa busca de saber do aluno para ajudá-lo a desenvolver sua intelectualidade, questionando-o, desafiando-o, dando-lhe liberdade para argumentar e questionar os conceitos, orientando-o a pesquisar novas informações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</w:rPr>
      </w:pPr>
      <w:r>
        <w:rPr>
          <w:rFonts w:cs="Arial" w:ascii="Arial" w:hAnsi="Arial"/>
          <w:color w:val="000000"/>
        </w:rPr>
        <w:t>Por isso, a primeira ação deste projeto é realizar uma ampla pesquisa para conhecer o perfil da população e seus desejos em relação ao bairro onde moram. Com as informações, criou-se um plano para colocar em prática iniciativas que possam melhorar a qualidade de vida de todos, como limpeza, iluminação pública, área de lazer, saneamento, abrigos nos pontos de ônibus e arborização urbana, entre outras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color w:val="000000"/>
        </w:rPr>
        <w:t xml:space="preserve">Esse projeto trabalhará com interdisciplinaridade e com a integração de tecnologias </w:t>
      </w:r>
      <w:r>
        <w:rPr>
          <w:rFonts w:cs="Arial" w:ascii="Arial" w:hAnsi="Arial"/>
        </w:rPr>
        <w:t>Tendo em vista a importância da realização de um projeto interdisciplinar, é essencial compreender, que a ênfase é alcançar todas as crianças e jovens, valorizando aprendizagem e desenvolvimento dos mesmos..</w:t>
      </w:r>
    </w:p>
    <w:p>
      <w:pPr>
        <w:pStyle w:val="Normal"/>
        <w:spacing w:lineRule="auto" w:line="360"/>
        <w:ind w:firstLine="57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aget, (2001), afirma que interdisciplinaridade significa alterar a forma de tratar os conteúdos escolares: significa trocar um regime individual e isolado por um regime coletivo. “Há metas que só podem ser efetivamente atingidas se pessoas ou entes se consorciam sem o que não se pode atingir o resultado almejado”.</w:t>
      </w:r>
    </w:p>
    <w:p>
      <w:pPr>
        <w:pStyle w:val="Normal"/>
        <w:spacing w:lineRule="auto" w:line="360"/>
        <w:ind w:firstLine="57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ra tanto, ao lado dessa realidade tem surgido novos modelos de ensino e aprendizagem e alternativas relacionadas às tecnologias de informação e comunicação, que irá facilitar e integrar saberes, nessa experiência, trazendo desenvolvimento da sociedade e do conhecimento. </w:t>
      </w:r>
    </w:p>
    <w:p>
      <w:pPr>
        <w:pStyle w:val="Normal"/>
        <w:spacing w:lineRule="auto" w:line="360"/>
        <w:ind w:firstLine="570"/>
        <w:jc w:val="both"/>
        <w:rPr>
          <w:rFonts w:ascii="Arial" w:hAnsi="Arial" w:cs="Arial"/>
        </w:rPr>
      </w:pPr>
      <w:r>
        <w:rPr>
          <w:rFonts w:cs="Arial" w:ascii="Arial" w:hAnsi="Arial"/>
        </w:rPr>
        <w:t>De acordo com Prado (2005), para que haja a integração, é necessário conhecer as especificidades dos recursos midiáticos, com vistas a incorporá-los nos objetivos didáticos do professor, de maneira que possa enriquecer com os novos significados as situações de aprendizagem vivenciadas pelos alunos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Então, a pedagogia de projeto, tendo como enfoque a integração entre diferentes mídias e áreas de conhecimento, envolve a inter-relação de conceitos e de princípios, os quais, se não tiverem a devida compreensão, podem fragilizar qualquer iniciativa de melhoria de qualidade na aprendizagem dos alunos e de mudança da prática do professor (PRADO, 2005)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Dessa forma esperamos tornar esse processo mais acessível para todos. Por isso pensou-se na integração das tecnologias para tornar o ensino e a aprendizagem mais dinâmico e eficaz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s, para que isso ocorra temos que pensar de maneira sustentável, na integração destas tecnologias. Para Guevara &amp; Fazenda (2013), torna-se imprescindível reconhecer o momento atual como uma oportunidade única para abrir nova fronteiras, que represente um passo à evolução consciente da humanidade, evolução naturalmente associada não só as condições de vida, mas também a uma evolução no sistema de valores – do egocentrismo ao etnocentrismo e dele ao ecocentrismo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É por isso que hoje, para fortalecer nossa resiliencia e até por razões de sobrevivência da espécie, urge estabelecer a causa da sustentabilidade, que deve ser tanto efetiva quanto afetiva, tanto material quanto espiritual sendo necessário religar seres e saberes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No entanto faz se necessário trabalhar com a complexidade dinâmica dos ecossistemas atual no mundo globalizado e informatizado, sendo necessário recorrer a uma visão e métodos interdisciplinares que promovam a interconexões entre várias formas de ver, interpretar e agir no mundo através da pesquisa e da prática interdisciplinar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Portanto, trabalharemos neste projeto com interdisciplinaridade na investigação do bairro Cristo Redentor e adjacências, como forma de saber sobre a problemática vivenciada pelos moradores e tentar sanar as dificuldades encontradas, bem como fazer a interação entre alunos-professores-tecnologias, dinamizando os conteúdos para tornar o ensino-aprendizado mais prazeroso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2. OBJETIVO GERA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e projeto tem como objetivo principal investigar os bairros Cisto Redentor, Cravo I, II e III e para isto, os discentes farão o uso dos recursos tecnológicos disponíveis na escola, bem como integrar as mídias na pratica pedagógica do ensino e aprendizagem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OBJETIVOS ESPECÍFICOS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Trabalhar coordenação motora no Tuxpaint realizando desenhos do bairro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conhecer a disposição das letras no teclado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lementar o desenvolvimento cognitivo através de jogos lúdicos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Pesquisar na internet sites educativos relacionados ao tema para que possa levar os alunos a aquisição de conhecimentos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tilizar aulas com recurso áudio-visual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Produzir distintos textos no Writer (gêneros textuais)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digir resumo sobre o lixo descartado no bairro usando as classes de palavras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ditar livros de receitas e lendas regionais no Writer e ilustrações no Tuxpaint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nsibilizar os discentes quanto ao uso sustentável dos recursos tecnológicos no seu cotidiano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azer oficinas com reutilização de sucatas coletas no bairro e postar no blog da escola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Identificar como ocorreu a ocupação da área, quais serviços são prestados a comunidade pelos órgãos público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</w:rPr>
        <w:t>Desenvolver através de grupos de trabalho (os alunos e professores) em aulas de campo e entrevistas, produção de fotos e documentários sobre o Bairro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alizar leituras, produção de texto, interpretação verbal e não verbal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fletir e críticas de forma oral e escrita sobre as situações do bairro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duzir um dicionário com descrição da linguagem culta e coloquial do bairro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screver a significação das palavras: antonímia, sinonímia, homonímia e Paronímia das palavras faladas pelos moradores do bairro, bem como, verificar encontro vocálicos, consonantais, acentuação gráfica e etimologia da palavr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dentificar as classes de palavras: artigo, substantivo e adjetivo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otografar frases na fachada do comércio local e analisar os elementos da textualidade: coesão e coerênci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ntrevistar o presidente do bairro na rádio RC escolar para falar sobre os problemas do bairro e ouvir as reivindicações dos alunos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sar a rede social Facebook, Wikispaces e Blog da escola, como meio de comunicação entre alunos-professores para dialogarem sobre o projeto e as avaliações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Fazer síntese e resenha sobre o bairro e postar no Blog da escol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ditar um Jornal escolar (RC) em editor de texto writer, colocando artigo de opinião (textos dissertativos-argumentativo) e texto de apresentação científic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screver e analisar os vícios de sintaxe, pronome relativo, concordância verbal, nominal, ortoépia, metafonia e prosódia usados pelos moradores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struir tabelas e gráficos com os dados coletados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or música sobre o tema abordado, posteriormente traduzi-la para o idioma espanhol e inglês, fazendo analise dos tempos verbais, pronomes e outros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riar histórias em quadrinhos com animação em forma de mangá utilizando software de animação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ensibilizar sobre o uso racional da água e da energi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reender sobre comunidade, cidadania, minoria, trabalho, economia, política, estratificação social, democracia, moral, ética e instituições sociais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istinguir sobre idade moderna e contemporânea de acordo com a realidade do bairro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scutir quais são os ácidos que presentes na atmosfera e seus efeitos no solo e plantações do bairro e da cidade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aber a nomenclatura dos ácidos, bases, óxidos, ligações químicas, propriedades periódica e aperiódica, reações químicas, soluções, diluição e mistura de soluções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preender sobre polaridade das ligações no seu cotidiano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tar, recontar e construir editando no Writer livro de poesias, poemas e versos sobre o bairro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rabalhar gêneros literários usando o cotidiano das pessoas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sitar a estátua do Cristo, a via Cruzi e outros para registrar em fotos e posterior produzir uma redação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Desenhar e pintar usando o tuxpaint, com temas variados do local explorando cores primárias, secundárias, quentes, frias, monocromia, policromia, planos, simetria e assimetri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presentar peças teatrais, escritos e dramatizados pelos alunos sobre os problemas do bairro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tilizar o editor de texto para ditado de músicas infantis cantadas na região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feccionar escultura com sucatas e postar na Wikispaces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esquisar os diferentes artistas regionais e produzir um livro de biografia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alizar palestra sobre o descarte do lixo eletrônico e oficinas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tilizar o software Hagaque para construção de histórias em quadrinhos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aborar slides legendados em inglês e espanhol no power point, vídeo utilizando textos informativo, poemas, paródia utilizando linguagem verbais e não-verbai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zer com que os alunos utilizem de maneira correta as tecnologias disponíveis na STE, no conhecimento pedagógico nas diversas áreas de ensino preparando-os para o mercado de trabalho enquanto cidadãos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METODOLOGIA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1. Área de estudo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A área de estudo do projeto será no bairro Cristo Redentor e também bairros adjacentes como Cravo I, II e III. Será investigando nesses bairros a problemática vivenciada pelos moradores, como coleta de lixo, água, dengue, asfalto, natalidade, mortalidade entre outros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 Escola Estadual Rotary Club está situada no bairro Cristo Redentor e muitos alunos moram no mesmo bairro e outros nos bairros adjacentes (</w:t>
      </w:r>
      <w:r>
        <w:rPr>
          <w:rFonts w:cs="Arial" w:ascii="Arial" w:hAnsi="Arial"/>
          <w:b/>
          <w:bCs/>
        </w:rPr>
        <w:t>FIGURA 1 e 2</w:t>
      </w:r>
      <w:r>
        <w:rPr>
          <w:rFonts w:cs="Arial" w:ascii="Arial" w:hAnsi="Arial"/>
        </w:rPr>
        <w:t xml:space="preserve">)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tão, os professores perceberam a necessidade de investigar mais profundamente esses bairros, pois sempre ouvia alguns questionamentos de problemas que envolvia os bairros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66490</wp:posOffset>
                </wp:positionH>
                <wp:positionV relativeFrom="paragraph">
                  <wp:posOffset>2673985</wp:posOffset>
                </wp:positionV>
                <wp:extent cx="596265" cy="248285"/>
                <wp:effectExtent l="5715" t="11430" r="762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248400"/>
                        </a:xfrm>
                        <a:prstGeom prst="rightArrow">
                          <a:avLst>
                            <a:gd name="adj1" fmla="val 50000"/>
                            <a:gd name="adj2" fmla="val 60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blue" stroked="t" o:allowincell="f" style="position:absolute;margin-left:288.7pt;margin-top:210.55pt;width:46.9pt;height:19.5pt;mso-wrap-style:none;v-text-anchor:middle" type="_x0000_t13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72710" cy="41916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71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Figura 1</w:t>
      </w:r>
      <w:r>
        <w:rPr>
          <w:rFonts w:cs="Arial" w:ascii="Arial" w:hAnsi="Arial"/>
          <w:sz w:val="20"/>
          <w:szCs w:val="20"/>
        </w:rPr>
        <w:t>. A cidade de Corumbá, MS com seus bairros, em destaque apontado pela seta azul estão o um dos bairros no qual será desenvolvido este projeto. (Fonte: Google mapas, 2013)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00625" cy="37064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gura 2</w:t>
      </w:r>
      <w:r>
        <w:rPr>
          <w:rFonts w:cs="Arial" w:ascii="Arial" w:hAnsi="Arial"/>
          <w:sz w:val="20"/>
          <w:szCs w:val="20"/>
        </w:rPr>
        <w:t>. A Escola Estadual Rotary Club. (Fonte: Google, 2013)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3.2. Formas de trabalho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O projeto será desenvolvido através de aulas teóricas, aulas de campo e de praticas na STE com a utilização de computadores com os aplicativos do Linux Educacional 4.0, bem como, o uso do projetor interativo de multimídias para apresentações dos trabalhos desenvolvidos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E a metodologia aplicada será qualitativa (DUARTE, 2002), e quantitativa (TERENCE et al, 2006).  No que se refere a qualitativa serão as entrevistas, fotos antigas e documentos sobre o bairro. Já, na quantitativa serão coletados os dados populacionais entre outro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3. Procedimentos para os produtos finais e </w:t>
      </w:r>
      <w:r>
        <w:rPr>
          <w:rFonts w:cs="Arial" w:ascii="Arial" w:hAnsi="Arial"/>
          <w:b/>
          <w:bCs/>
        </w:rPr>
        <w:t>mídias envolvidas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Para a elaboração do documentário, primeiramente, os professores farão uma reunião para apresentar o projeto aos alunos, e em seguida a turma fará um oficina sobre como montar um documentário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Posteriormente, será dividida em grupo de 05 alunos cada, onde elaborarão um questionário para entrevistar os moradores mais antigos, onde farão levantamento dos pontos positivos e dos pontos negativos do bairro para fazer uma identificação cultural com produção de documentários, fotos, entrevistas, questionários sócios cultural dos moradores do Bairro Cristo Redentor devido a falta de material e conhecimento sobre um dos bairros mais antigos do município de Corumbá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á para a edição do jornal RC (IJUIM, 2005), no primeiro momento será pesquisado na internet a composição de um jornal e visitação de uma gráfica de jornais em Corumbá. Após essa etapa, cada dupla de alunos ficará responsável por uma seção do jornal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Já na escola, os alunos farão as matérias, nas quais serão entregues para os “redatores chefes”, compostos por três alunos nos quais farão à edição e a diagramação do jornal. No decorrer do desenvolvimento do jornal os professores envolvidos farão à correção ortográfica dos textos argumentativo-dissertativo e outros sobre o projeto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Ao final, o jornal será impresso e fixado no mural, como também postado na Wikispaces e blog da escola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mbém será criada uma rádio denominada RC com utilização da caixa de som e microfones, onde cada turma ficará responsável pela programação de uma vez por semana. E na referida rádio será usada para entrevistar o presidente do bairro para falar do que está sendo feito para trazer melhorias para o bairro Cristo Redentor, tais como policiamento, asfalto, rede de esgoto, saúde, coleta de lixo, estabelecimentos de ensino e reivindicar soluções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Em outro momento, os alunos conversarão com os responsáveis pelas instituições (mesa redonda), procurando saber quais as responsabilidades de cada uma das instituições, e o tipo de serviço prestado por cada uma das entidades pública ou governamental, e essa mesa redonda será mediada por dois alunos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Agora, para a composição musical serão feitos da seguinte forma, os alunos com auxílio das professoras irão compor uma música sobre o tema previamente escolhido pelos professores, como por exemplo: esperança de um bairro melhor, posteriormente traduzi-la para o idioma espanhol e inglês, em seguida usarão editor de vídeo para acrescentar legenda e em seguida postarão no youtube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E para a elaboração de slaids será dividido em grupos de 2 ou 3 alunos para eles utilizarem os computadores na STE, usando o recurso do power point, vídeo e projetor integrado multimídia na apresentação de seus trabalhos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Já para sensibilizar os alunos com relação ao descarte do lixo eletrônico será realizada uma palestra e oficinas com reutilização de sucatas, onde após o término serão postadas reflexões do aluno sobre o aprendizado no Blog e Facebook da escola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Para a montagem das histórias em quadrinhos será usado o software, onde será realizada uma aula de campo com aplicação de questionário para verificar os processos migratórios no bairro e no mundo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Outros recursos midiáticos serão utilizados no desenvolvimento do projeto como: celular, máquina fotográfica digital, filmadora, lousa digital, tablets, filmadoras e scanner. E os aplicativos de editor de texto (Writer); planilha eletrônica (Calc); Software Movie Maker, Hagaque, jogos educativos e internet para pesquisas em geral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Também serão realizadas roda de leitura com tereré (bebida típica tomada na região), nesta roda terá duas turmas, onde os alunos farão leitura individual e coletiva de distintos textos. Em outro momento, os alunos produzirão diversos textos usando o aplicativo de editor de texto. Cada texto produzido fará parte de um livro editado pelos alunos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Agora, para as turmas de 1° ao 3° ano do Ensino Fundamental, os professores farão as adequações necessárias. Investigarão o bairro e utilizarão os recursos tecnológicos no processo de alfabetização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4. Etapas do Projeto</w:t>
      </w:r>
    </w:p>
    <w:p>
      <w:pPr>
        <w:pStyle w:val="Normal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O projeto terá as seguintes etapas:</w:t>
      </w:r>
    </w:p>
    <w:p>
      <w:pPr>
        <w:pStyle w:val="Contedodetabela"/>
        <w:spacing w:lineRule="auto" w:line="360"/>
        <w:rPr/>
      </w:pPr>
      <w:r>
        <w:rPr>
          <w:rFonts w:cs="Arial" w:ascii="Arial" w:hAnsi="Arial"/>
          <w:b/>
          <w:bCs/>
        </w:rPr>
        <w:t>1ª etapa</w:t>
      </w:r>
      <w:r>
        <w:rPr>
          <w:rFonts w:cs="Arial" w:ascii="Arial" w:hAnsi="Arial"/>
        </w:rPr>
        <w:t>:</w:t>
      </w:r>
    </w:p>
    <w:p>
      <w:pPr>
        <w:pStyle w:val="Contedodetabela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Oficina: Trabalhar coordenação motora e reconhecer a disposição das letras no teclado na digitação.</w:t>
      </w:r>
    </w:p>
    <w:p>
      <w:pPr>
        <w:pStyle w:val="Contedodetabela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Localizar o bairro no google mapas e construir maquetes do bairro utilizando sucatas. </w:t>
      </w:r>
    </w:p>
    <w:p>
      <w:pPr>
        <w:pStyle w:val="Contedodetabela"/>
        <w:spacing w:lineRule="auto" w:line="360"/>
        <w:jc w:val="both"/>
        <w:rPr/>
      </w:pPr>
      <w:r>
        <w:rPr>
          <w:rFonts w:cs="Arial" w:ascii="Arial" w:hAnsi="Arial"/>
        </w:rPr>
        <w:t>- Complementar o desenvolvimento cognitivo através de jogos lúdicos do Sistema Operacional Linux 4.0 e também jogos educativos (pedagógicos e matemáticos) da interne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/>
        <w:t xml:space="preserve">- </w:t>
      </w:r>
      <w:r>
        <w:rPr>
          <w:rFonts w:cs="Arial" w:ascii="Arial" w:hAnsi="Arial"/>
        </w:rPr>
        <w:t>Confeccionar escultura com sucatas e postar na Wikispaces.</w:t>
      </w:r>
    </w:p>
    <w:p>
      <w:pPr>
        <w:pStyle w:val="Contedodetabela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esenhar e pintar no tuxpaint (Ensino Fundamental - 1º ao 5º).</w:t>
      </w:r>
    </w:p>
    <w:p>
      <w:pPr>
        <w:pStyle w:val="Contedodetabela"/>
        <w:spacing w:lineRule="auto" w:line="360"/>
        <w:jc w:val="both"/>
        <w:rPr/>
      </w:pPr>
      <w:r>
        <w:rPr>
          <w:rFonts w:cs="Arial" w:ascii="Arial" w:hAnsi="Arial"/>
        </w:rPr>
        <w:t>- Aprendizado básico dos recursos tecnológicos.</w:t>
      </w:r>
    </w:p>
    <w:p>
      <w:pPr>
        <w:pStyle w:val="Contedodetabela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Reunir com a turma para apresentação do projeto e divisão da turma em grupos de 5 alunos cada para buscar e pesquisar sobre a história do bairro Cristo redentor, bem como fazer levantamento de dados populacional; quantidade de lixo coletado; Focos de Dengue; Quantidade de comércios, açougue, farmácia etc. </w:t>
      </w:r>
    </w:p>
    <w:p>
      <w:pPr>
        <w:pStyle w:val="Contedodetabela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Divulgar no facebook as atividades referentes ao projeto.</w:t>
      </w:r>
    </w:p>
    <w:p>
      <w:pPr>
        <w:pStyle w:val="Contedodetabela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esquisa na internet e apresentação (6º do Ensino Fundamental ao 3º ano Ensino Médio).</w:t>
      </w:r>
    </w:p>
    <w:p>
      <w:pPr>
        <w:pStyle w:val="Contedodetabela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Oficina sobre como montar um documentário.</w:t>
      </w:r>
    </w:p>
    <w:p>
      <w:pPr>
        <w:pStyle w:val="Contedodetabela"/>
        <w:spacing w:lineRule="auto" w:line="360"/>
        <w:jc w:val="both"/>
        <w:rPr/>
      </w:pPr>
      <w:r>
        <w:rPr>
          <w:rFonts w:cs="Arial" w:ascii="Arial" w:hAnsi="Arial"/>
          <w:b/>
          <w:bCs/>
        </w:rPr>
        <w:t>2ª etapa</w:t>
      </w:r>
      <w:r>
        <w:rPr>
          <w:rFonts w:cs="Arial" w:ascii="Arial" w:hAnsi="Arial"/>
        </w:rPr>
        <w:t xml:space="preserve">: </w:t>
      </w:r>
    </w:p>
    <w:p>
      <w:pPr>
        <w:pStyle w:val="Contedodetabela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esquisar sobre Isulina Xavier e realizar uma biografia.</w:t>
      </w:r>
    </w:p>
    <w:p>
      <w:pPr>
        <w:pStyle w:val="Contedodetabela"/>
        <w:spacing w:lineRule="auto" w:line="360"/>
        <w:jc w:val="both"/>
        <w:rPr/>
      </w:pPr>
      <w:r>
        <w:rPr>
          <w:rFonts w:cs="Arial" w:ascii="Arial" w:hAnsi="Arial"/>
        </w:rPr>
        <w:t>- Complementar o desenvolvimento cognitivo através de jogos lúdicos do Sistema Operacional Linux 4.0 e também jogos educativos on-line e offline.</w:t>
      </w:r>
    </w:p>
    <w:p>
      <w:pPr>
        <w:pStyle w:val="Contedodetabela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Montar uma história sobre o bairro.</w:t>
      </w:r>
    </w:p>
    <w:p>
      <w:pPr>
        <w:pStyle w:val="Contedodetabela"/>
        <w:spacing w:lineRule="auto" w:line="360"/>
        <w:jc w:val="both"/>
        <w:rPr/>
      </w:pPr>
      <w:r>
        <w:rPr>
          <w:rFonts w:cs="Arial" w:ascii="Arial" w:hAnsi="Arial"/>
        </w:rPr>
        <w:t>- Roda de leitura cultural.</w:t>
      </w:r>
    </w:p>
    <w:p>
      <w:pPr>
        <w:pStyle w:val="Contedodetabela"/>
        <w:spacing w:lineRule="auto" w:line="360"/>
        <w:jc w:val="both"/>
        <w:rPr/>
      </w:pPr>
      <w:r>
        <w:rPr>
          <w:rFonts w:cs="Arial" w:ascii="Arial" w:hAnsi="Arial"/>
        </w:rPr>
        <w:t>- Pesquisar os diferentes artistas regionais e produzir um livro de biografia</w:t>
      </w:r>
    </w:p>
    <w:p>
      <w:pPr>
        <w:pStyle w:val="Contedodetabela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Construir um livro de receitas e lendas em editor de texto Writer e Impress;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- Aulas expositivas com observação, discussão sobre o bairro, produção de texto sobre o bairro, fazer acróstico com palavras: bairro, rua e outras, formar frases, separar as sílabas das palavras bairros e outras, colocar no caderno o nome da rua onde mora, desenhar o caminho que faz de casa para a escola e o que vê neste (1° ao 3° do Ensino Fundamental)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Cs/>
        </w:rPr>
        <w:t>Contar quantas quadras o aluno anda da casa até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a escola, leitura dos números das casas que ficam no seu bairro, e colocá-los em ordem crescente e decrescente.</w:t>
      </w:r>
    </w:p>
    <w:p>
      <w:pPr>
        <w:pStyle w:val="Contedodetabela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Identificar seu sucessor e antecessor dos números da casa, bem como, escrever os números das casas de seu bairro (1° ao 3º ano do Ensino Fundamental).</w:t>
      </w:r>
    </w:p>
    <w:p>
      <w:pPr>
        <w:pStyle w:val="Contedodetabela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Montar histórias em quadrinhos no Hagaque (Ensino Fundamental - 1º ao 5º).</w:t>
      </w:r>
    </w:p>
    <w:p>
      <w:pPr>
        <w:pStyle w:val="Contedodetabela"/>
        <w:spacing w:lineRule="auto" w:line="360"/>
        <w:jc w:val="both"/>
        <w:rPr/>
      </w:pPr>
      <w:r>
        <w:rPr>
          <w:rFonts w:cs="Arial" w:ascii="Arial" w:hAnsi="Arial"/>
        </w:rPr>
        <w:t>- Copiar textos informativos, poemas, paródia entre outros.</w:t>
      </w:r>
    </w:p>
    <w:p>
      <w:pPr>
        <w:pStyle w:val="Contedodetabela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Elaborar um questionário para entrevistar os moradores antigos do bairro Cristo Redentor, coleta de fotos antigas do bairro, fotografar objetos antigos e realizar oficinas com os alunos sobre o uso das mídias. </w:t>
      </w:r>
    </w:p>
    <w:p>
      <w:pPr>
        <w:pStyle w:val="Contedodetabela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Visitar uma gráfica de jornais.</w:t>
      </w:r>
    </w:p>
    <w:p>
      <w:pPr>
        <w:pStyle w:val="Contedodetabela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Nesta etapa também será elaborado um Jornal RC com o desenvolvimento das atividades referentes ao projeto (6º do Ensino Fundamental ao 3º ano Ensino Médio).</w:t>
      </w:r>
    </w:p>
    <w:p>
      <w:pPr>
        <w:pStyle w:val="Contedodetabela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Entrevistar o presidente do bairro.</w:t>
      </w:r>
    </w:p>
    <w:p>
      <w:pPr>
        <w:pStyle w:val="Contedodetabela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alestra sobre o lixo eletrônico e oficina com postagem de reflexões em blog e facebook.</w:t>
      </w:r>
    </w:p>
    <w:p>
      <w:pPr>
        <w:pStyle w:val="Contedodetabela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3ª etapa: </w:t>
      </w:r>
    </w:p>
    <w:p>
      <w:pPr>
        <w:pStyle w:val="Contedodetabela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Fotografar as fachadas dos comércios e analisar os elementos da textualidade.</w:t>
      </w:r>
    </w:p>
    <w:p>
      <w:pPr>
        <w:pStyle w:val="Contedodetabela"/>
        <w:spacing w:lineRule="auto" w:line="360"/>
        <w:jc w:val="both"/>
        <w:rPr/>
      </w:pPr>
      <w:r>
        <w:rPr>
          <w:rFonts w:cs="Arial" w:ascii="Arial" w:hAnsi="Arial"/>
        </w:rPr>
        <w:t>- Montar textos informativos, poemas, paródia e outros.</w:t>
      </w:r>
    </w:p>
    <w:p>
      <w:pPr>
        <w:pStyle w:val="Contedodetabela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Editar o jornal escolar RC e dicionário local.</w:t>
      </w:r>
    </w:p>
    <w:p>
      <w:pPr>
        <w:pStyle w:val="Contedodetabela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Confecção de folders informativo sobre distintos temas, como o descarte do lixo eletrônico, dengue e impressão destes.</w:t>
      </w:r>
    </w:p>
    <w:p>
      <w:pPr>
        <w:pStyle w:val="Contedodetabela"/>
        <w:spacing w:lineRule="auto" w:line="360"/>
        <w:jc w:val="both"/>
        <w:rPr/>
      </w:pPr>
      <w:r>
        <w:rPr>
          <w:rFonts w:cs="Arial" w:ascii="Arial" w:hAnsi="Arial"/>
        </w:rPr>
        <w:t xml:space="preserve">- Realizar entrevista </w:t>
      </w:r>
      <w:r>
        <w:rPr>
          <w:rFonts w:cs="Arial" w:ascii="Arial" w:hAnsi="Arial"/>
          <w:i/>
          <w:iCs/>
        </w:rPr>
        <w:t xml:space="preserve">in situ e </w:t>
      </w:r>
      <w:r>
        <w:rPr>
          <w:rFonts w:cs="Arial" w:ascii="Arial" w:hAnsi="Arial"/>
        </w:rPr>
        <w:t xml:space="preserve">mapear o bairro. Posteriormente na STE (os alunos trabalharão os dados coletados para construir tabelas e gráficos). </w:t>
      </w:r>
    </w:p>
    <w:p>
      <w:pPr>
        <w:pStyle w:val="Contedodetabela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Trabalhar com oficinas de reutilização de sucatas para sustentabilidade do bairro, fotografar e postar no blog da escola com reflexões sobre o aprendizado (6º do Ensino Fundamental ao 3º ano Ensino Médio).</w:t>
      </w:r>
    </w:p>
    <w:p>
      <w:pPr>
        <w:pStyle w:val="Contedodetabela"/>
        <w:spacing w:lineRule="auto" w:line="360"/>
        <w:jc w:val="both"/>
        <w:rPr/>
      </w:pPr>
      <w:r>
        <w:rPr>
          <w:rFonts w:cs="Arial" w:ascii="Arial" w:hAnsi="Arial"/>
          <w:b/>
          <w:bCs/>
        </w:rPr>
        <w:t>4ª etapa</w:t>
      </w:r>
      <w:r>
        <w:rPr>
          <w:rFonts w:cs="Arial" w:ascii="Arial" w:hAnsi="Arial"/>
        </w:rPr>
        <w:t xml:space="preserve">: </w:t>
      </w:r>
    </w:p>
    <w:p>
      <w:pPr>
        <w:pStyle w:val="Contedodetabela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Gravação da musica em espanhol e inglês e postagem no youtub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Aula de campo – visitar Morro São Felipe para realizar a filmagem para o documentário. - Mesa redonda com os representantes dos diversos órgãos públicos ou privados para falar sobre os problemas apresentados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rFonts w:cs="Arial" w:ascii="Arial" w:hAnsi="Arial"/>
        </w:rPr>
        <w:t>Edição dos vídeos, imagens e tabulação dos dados.</w:t>
      </w:r>
    </w:p>
    <w:p>
      <w:pPr>
        <w:pStyle w:val="Contedodetabela"/>
        <w:spacing w:lineRule="auto" w:line="360"/>
        <w:jc w:val="both"/>
        <w:rPr/>
      </w:pPr>
      <w:r>
        <w:rPr>
          <w:rFonts w:cs="Arial" w:ascii="Arial" w:hAnsi="Arial"/>
          <w:b/>
          <w:bCs/>
        </w:rPr>
        <w:t>5ª etapa</w:t>
      </w:r>
      <w:r>
        <w:rPr>
          <w:rFonts w:cs="Arial" w:ascii="Arial" w:hAnsi="Arial"/>
        </w:rPr>
        <w:t>:</w:t>
      </w:r>
    </w:p>
    <w:p>
      <w:pPr>
        <w:pStyle w:val="Contedodetabela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Edição do Jornal RC com todas as atividades do projeto.</w:t>
      </w:r>
    </w:p>
    <w:p>
      <w:pPr>
        <w:pStyle w:val="Contedodetabela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Edição do documentário, seleção das fotos e tabulação dos dados (gráficos).</w:t>
      </w:r>
    </w:p>
    <w:p>
      <w:pPr>
        <w:pStyle w:val="Contedodetabela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Postagem do documentário no youtube.</w:t>
      </w:r>
    </w:p>
    <w:p>
      <w:pPr>
        <w:pStyle w:val="Contedodetabela"/>
        <w:spacing w:lineRule="auto" w:line="360"/>
        <w:jc w:val="both"/>
        <w:rPr/>
      </w:pPr>
      <w:r>
        <w:rPr>
          <w:rFonts w:cs="Arial" w:ascii="Arial" w:hAnsi="Arial"/>
        </w:rPr>
        <w:t>- Apresentação de slaids - trabalho em grupos.</w:t>
      </w:r>
    </w:p>
    <w:p>
      <w:pPr>
        <w:pStyle w:val="Contedodetabela"/>
        <w:spacing w:lineRule="auto" w:line="360"/>
        <w:jc w:val="both"/>
        <w:rPr/>
      </w:pPr>
      <w:r>
        <w:rPr>
          <w:rFonts w:cs="Arial" w:ascii="Arial" w:hAnsi="Arial"/>
        </w:rPr>
        <w:t>- Postagem da história em quadrinhos na Wikispaces, blog e facebook da escola.</w:t>
      </w:r>
    </w:p>
    <w:p>
      <w:pPr>
        <w:pStyle w:val="Contedodetabela"/>
        <w:spacing w:lineRule="auto" w:line="360"/>
        <w:jc w:val="both"/>
        <w:rPr/>
      </w:pPr>
      <w:r>
        <w:rPr>
          <w:rFonts w:cs="Arial" w:ascii="Arial" w:hAnsi="Arial"/>
        </w:rPr>
        <w:t>- Impressão dos livros, histórias em quadrinhos, dicionários e divulgação dos trabalhos.</w:t>
      </w:r>
    </w:p>
    <w:p>
      <w:pPr>
        <w:pStyle w:val="Contedodetabela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Exposição de todo material produzido pelos alunos na feira pedagógica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4. CRONOGRAMA DE EXECUÇÃO</w:t>
      </w:r>
    </w:p>
    <w:tbl>
      <w:tblPr>
        <w:tblW w:w="948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56"/>
        <w:gridCol w:w="834"/>
        <w:gridCol w:w="798"/>
        <w:gridCol w:w="826"/>
        <w:gridCol w:w="967"/>
        <w:gridCol w:w="915"/>
        <w:gridCol w:w="898"/>
        <w:gridCol w:w="896"/>
        <w:gridCol w:w="896"/>
      </w:tblGrid>
      <w:tr>
        <w:trPr>
          <w:trHeight w:val="278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ividade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</w:t>
            </w:r>
          </w:p>
        </w:tc>
      </w:tr>
      <w:tr>
        <w:trPr>
          <w:trHeight w:val="399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ª etap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518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ª etap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56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3ª etap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4ª etap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  <w:tr>
        <w:trPr>
          <w:trHeight w:val="446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5ª etapa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x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 xml:space="preserve">5. AVALIAÇÃO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>Este projeto será avaliado através da participação individual ou em grupo, nas atividades desenvolvidas no decorrer do projeto. Os alunos serão avaliados em todos os aspectos tais como; cumprimento do cronograma filmagem, postagem no youtube, edição do documentário e apresentação para a comunidade escolar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Os alunos serão avaliados com uma nota de zero a dez. Na leitura, interpretação valendo nota de 0-3, produção valendo nota de 0-3 e apresentação 0-4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Acrescentando nota de zero a dez para a realização das reflexões, sínteses, resumos e resenhas solicitadas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 ao término do projeto será apresentada a comunidade escolar uma feira pedagógica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REFERENCIAS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UARTE, R. </w:t>
      </w:r>
      <w:r>
        <w:rPr>
          <w:rFonts w:cs="Arial" w:ascii="Arial" w:hAnsi="Arial"/>
          <w:i/>
          <w:iCs/>
        </w:rPr>
        <w:t>Pesquisa Qualitativa: reflexões sobre o trabalho de campo.</w:t>
      </w:r>
      <w:r>
        <w:rPr>
          <w:rFonts w:cs="Arial" w:ascii="Arial" w:hAnsi="Arial"/>
        </w:rPr>
        <w:t xml:space="preserve"> Caderno de Pesquisa, nº15, p. 139-154. 2002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GUEVARA, A. J. H.; FAZENDA, I. C. A. A sustentabilidade é a causa, A interdisciplinaridade, o Caminho. Revista Pátio. Ano V, ISSN 2179-4375, p.10-13, Março/Maio, 2013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IJUIM, J. K. </w:t>
      </w:r>
      <w:r>
        <w:rPr>
          <w:rFonts w:cs="Arial" w:ascii="Arial" w:hAnsi="Arial"/>
          <w:i/>
          <w:iCs/>
        </w:rPr>
        <w:t>Jornal escolar e vivências humanas: roteiro de viagem</w:t>
      </w:r>
      <w:r>
        <w:rPr>
          <w:rFonts w:cs="Arial" w:ascii="Arial" w:hAnsi="Arial"/>
        </w:rPr>
        <w:t>. Bauru: EDUSC, Campo Grande, MS: Ed. UFMS, p. 164, 2005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AGET, J. Inteligência y afectividad. Introdução, revisão e notas de Mario Carretero. Buenos Aires: Aique, 2001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DO, M. E. B. B. Integração das tecnologias com as mídias digitais. Boletim 05. p. 8-14, Maio de 2005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TERENCE, A. C. F.; FILHO, E. E. </w:t>
      </w:r>
      <w:r>
        <w:rPr>
          <w:rFonts w:cs="Arial" w:ascii="Arial" w:hAnsi="Arial"/>
          <w:i/>
          <w:iCs/>
        </w:rPr>
        <w:t>Abordagem quantitativa, qualitativa e a utilização da pesquisa-ação nos estudos organizacionais</w:t>
      </w:r>
      <w:r>
        <w:rPr>
          <w:rFonts w:cs="Arial" w:ascii="Arial" w:hAnsi="Arial"/>
        </w:rPr>
        <w:t>. XXVI ENEGEP - Fortaleza, CE, Brasil, 9 a 11 de Outubro de 2006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isponível em: &lt;http://www.parceirosvoluntarios.org.br/Componentes/Imprensa/noticias.asp?txNot=1101. Acessado em: 09/04/2013.</w:t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pt-BR" w:bidi="hi-IN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/>
      <w:b/>
      <w:bCs/>
      <w:kern w:val="0"/>
      <w:sz w:val="36"/>
      <w:szCs w:val="36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;Arial Unicode MS" w:hAnsi="OpenSymbol;Arial Unicode MS" w:cs="Times New Roman"/>
    </w:rPr>
  </w:style>
  <w:style w:type="character" w:styleId="WW8Num1z2">
    <w:name w:val="WW8Num1z2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BodyTextChar">
    <w:name w:val="Body Text Char"/>
    <w:basedOn w:val="Fontepargpadro"/>
    <w:qFormat/>
    <w:rPr>
      <w:rFonts w:eastAsia="DejaVu Sans;Arial Unicode MS"/>
      <w:kern w:val="2"/>
      <w:sz w:val="21"/>
      <w:szCs w:val="21"/>
      <w:lang w:val="en-US" w:bidi="hi-IN"/>
    </w:rPr>
  </w:style>
  <w:style w:type="character" w:styleId="CharChar1">
    <w:name w:val=" Char Char1"/>
    <w:basedOn w:val="Fontepargpadro"/>
    <w:qFormat/>
    <w:rPr>
      <w:rFonts w:eastAsia="DejaVu Sans;Arial Unicode MS"/>
      <w:kern w:val="2"/>
      <w:sz w:val="21"/>
      <w:szCs w:val="21"/>
      <w:lang w:val="en-US" w:bidi="hi-IN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">
    <w:name w:val=" Char Char"/>
    <w:basedOn w:val="Fontepargpadro"/>
    <w:qFormat/>
    <w:rPr>
      <w:rFonts w:eastAsia="DejaVu Sans;Arial Unicode MS" w:cs="Mangal"/>
      <w:kern w:val="2"/>
      <w:sz w:val="24"/>
      <w:szCs w:val="21"/>
      <w:lang w:bidi="hi-IN"/>
    </w:rPr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39:00Z</dcterms:created>
  <dc:creator>maq</dc:creator>
  <dc:description/>
  <cp:keywords/>
  <dc:language>en-US</dc:language>
  <cp:lastModifiedBy>maq</cp:lastModifiedBy>
  <cp:lastPrinted>2013-03-25T17:27:00Z</cp:lastPrinted>
  <dcterms:modified xsi:type="dcterms:W3CDTF">2013-05-09T09:18:00Z</dcterms:modified>
  <cp:revision>118</cp:revision>
  <dc:subject/>
  <dc:title>Tema:A integração  das tecnologias e sua sustentabilidade no processo do ensino-aprendizagem</dc:title>
</cp:coreProperties>
</file>